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2_2 Disco-Slow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3     5 2 4 5 4  -      -      -      3(10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1 3 2 6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2 6 5 3 3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4 5 6 4 5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6 4 3 1 6  -      -      -      3(8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3 1 1 2 1  3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702"/>
        <w:gridCol w:w="1283"/>
        <w:gridCol w:w="969"/>
        <w:gridCol w:w="2224"/>
        <w:gridCol w:w="2330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абельнік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олин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3"/>
        <w:gridCol w:w="1849"/>
        <w:gridCol w:w="1393"/>
        <w:gridCol w:w="1053"/>
        <w:gridCol w:w="2418"/>
        <w:gridCol w:w="2533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абельніков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ов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олин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8:46:00Z</dcterms:created>
  <dc:creator>z</dc:creator>
  <dc:description/>
  <cp:keywords/>
  <dc:language>en-US</dc:language>
  <cp:lastModifiedBy>z</cp:lastModifiedBy>
  <dcterms:modified xsi:type="dcterms:W3CDTF">2024-01-27T08:46:00Z</dcterms:modified>
  <cp:revision>2</cp:revision>
  <dc:subject/>
  <dc:title>Dance Move</dc:title>
</cp:coreProperties>
</file>