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015"/>
        <w:gridCol w:w="1016"/>
        <w:gridCol w:w="311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122"/>
        <w:gridCol w:w="1277"/>
        <w:gridCol w:w="3439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