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02 ЗІРКА JAZZ-FUNK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ЗІРК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58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59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9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42 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195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64 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180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133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6 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51 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46 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4 33 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4 189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4 44 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6 13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6 60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ЗІРК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     133   3     ..XXX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9-11  36    2     XX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9-11  51    0     ..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9-11  46    0     ..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ІРКА 42     5 7 8 8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7 1 1 1 3  3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4 5 3 7 6  -      -      -      -      3(12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2 4 5 4 7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6 8 7 6 5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3 2 6 2 2  -      3(6)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1 3 2 3 1  -      3(4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8 6 4 5 4  -      -      -      -      3(13)  -      -      -       6    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1264"/>
        <w:gridCol w:w="1170"/>
        <w:gridCol w:w="882"/>
        <w:gridCol w:w="2028"/>
        <w:gridCol w:w="3362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мц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чик Євген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чу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</w:t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365"/>
        <w:gridCol w:w="1262"/>
        <w:gridCol w:w="954"/>
        <w:gridCol w:w="2187"/>
        <w:gridCol w:w="3627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мц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чик Євген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чу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у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ьє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ска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4:30:00Z</dcterms:created>
  <dc:creator>z</dc:creator>
  <dc:description/>
  <cp:keywords/>
  <dc:language>en-US</dc:language>
  <cp:lastModifiedBy>z</cp:lastModifiedBy>
  <dcterms:modified xsi:type="dcterms:W3CDTF">2024-01-28T08:39:00Z</dcterms:modified>
  <cp:revision>4</cp:revision>
  <dc:subject/>
  <dc:title>Dance Move</dc:title>
</cp:coreProperties>
</file>