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2 Lyrical dance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71     2 2 1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     1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49"/>
        <w:gridCol w:w="1789"/>
        <w:gridCol w:w="2099"/>
        <w:gridCol w:w="753"/>
        <w:gridCol w:w="2202"/>
        <w:gridCol w:w="1686"/>
        <w:gridCol w:w="857"/>
      </w:tblGrid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Зоряна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Анастаси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 Амалия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кая Кари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6"/>
        <w:gridCol w:w="1944"/>
        <w:gridCol w:w="2280"/>
        <w:gridCol w:w="818"/>
        <w:gridCol w:w="2392"/>
        <w:gridCol w:w="1830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Зоряна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Анастас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 Амалия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кая Кари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0:07:00Z</dcterms:created>
  <dc:creator>z</dc:creator>
  <dc:description/>
  <cp:keywords/>
  <dc:language>en-US</dc:language>
  <cp:lastModifiedBy>z</cp:lastModifiedBy>
  <dcterms:modified xsi:type="dcterms:W3CDTF">2024-01-27T10:07:00Z</dcterms:modified>
  <cp:revision>2</cp:revision>
  <dc:subject/>
  <dc:title>Dance Move</dc:title>
</cp:coreProperties>
</file>