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92 House Юніори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ulu (Руслан Запорожець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64     2 3 2 1 3  -      3(5)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1    3 2 1 3 1  -      3(4)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5    1 1 3 2 2  -    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25"/>
        <w:gridCol w:w="1323"/>
        <w:gridCol w:w="724"/>
        <w:gridCol w:w="924"/>
        <w:gridCol w:w="2122"/>
        <w:gridCol w:w="3519"/>
        <w:gridCol w:w="825"/>
      </w:tblGrid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римбетова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ей, Фоменко Анастаси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1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ей, Фоменко Анастаси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пицька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677"/>
        <w:gridCol w:w="1433"/>
        <w:gridCol w:w="785"/>
        <w:gridCol w:w="1001"/>
        <w:gridCol w:w="2297"/>
        <w:gridCol w:w="3808"/>
      </w:tblGrid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римбетова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ей, Фоменко Анастасия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1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ей, Фоменко Анастасия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пицька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7:10:00Z</dcterms:created>
  <dc:creator>z</dc:creator>
  <dc:description/>
  <cp:keywords/>
  <dc:language>en-US</dc:language>
  <cp:lastModifiedBy>z</cp:lastModifiedBy>
  <dcterms:modified xsi:type="dcterms:W3CDTF">2024-01-27T17:10:00Z</dcterms:modified>
  <cp:revision>2</cp:revision>
  <dc:subject/>
  <dc:title>Dance Move</dc:title>
</cp:coreProperties>
</file>