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 Jazz-Funk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Jazz-F19     3 2 1 1 1  3(3)   4      -      -      -      -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     3 3 3 3 3  -      -      5(15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     1 3 3 3 3  -      -      5(13)  5(13)  5(13)  5(13)  5(13)  5(13)  5(13)  5(13)  5(13)  5(13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7     1 1 1 1 1  5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2     2 2 2 1 3  -      4(7)   5(10)  5(10)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3     2 2 3 3 3  -      -      5(13)  5(13)  5(13)  5(13)  5(13)  5(13)  5(13)  5(13)  5(13)  5(13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3     1 2 1 2 2  -      5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1    3 1 2 2 2  -      4(7)   5(10)  5(10)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0    2 1 3 1 2  -      4(6)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6    1 1 2 2 1  3(3)   5      -      -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82    2 3 2 2 2  -      4(8)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84    3 3 1 3 1  -      -      5(11)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335"/>
        <w:gridCol w:w="1226"/>
        <w:gridCol w:w="789"/>
        <w:gridCol w:w="2532"/>
        <w:gridCol w:w="2533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ва Дарь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ні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ва Дарь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корськ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42:00Z</dcterms:created>
  <dc:creator>z</dc:creator>
  <dc:description/>
  <cp:keywords/>
  <dc:language>en-US</dc:language>
  <cp:lastModifiedBy>z</cp:lastModifiedBy>
  <dcterms:modified xsi:type="dcterms:W3CDTF">2024-01-28T08:41:00Z</dcterms:modified>
  <cp:revision>4</cp:revision>
  <dc:subject/>
  <dc:title>Dance Move</dc:title>
</cp:coreProperties>
</file>