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20_2 Disco Ювенал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 1      2      3      4      5      6      7      8      9      10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Disco 15     2 3 3 1 3  -      -      5(12)  5(12)  5(12)  5(12)  5(12)  5(12)  5(12)  5(12)   7,75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17    2 1 1 3 1  3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21    1 1 1 1 1  5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22    3 2 2 1 2  -      4(7)   5(10)  5(10)  5(10)  5(10)  5(10)  5(10)  5(10)  5(10)   4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26    2 2 1 3 2  -      4(7)   5(10)  5(10)  5(10)  5(10)  5(10)  5(10)  5(10)  5(10)   4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27    1 3 3 2 3  -      -      5(12)  5(12)  5(12)  5(12)  5(12)  5(12)  5(12)  5(12)   7,75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29    1 1 1 2 1  4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35    3 2 2 2 2  -      4(8)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39    3 3 2 1 3  -      -      5(12)  5(12)  5(12)  5(12)  5(12)  5(12)  5(12)  5(12)   7,75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44    2 1 3 3 3  -      -      5(12)  5(12)  5(12)  5(12)  5(12)  5(12)  5(12)  5(12)   7,75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703"/>
        <w:gridCol w:w="1601"/>
        <w:gridCol w:w="1152"/>
        <w:gridCol w:w="816"/>
        <w:gridCol w:w="1601"/>
        <w:gridCol w:w="3173"/>
        <w:gridCol w:w="926"/>
      </w:tblGrid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ашев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1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айчук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і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йцев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олап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9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ддубн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цов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75 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7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единськ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75 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5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уратівськ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9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шко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75 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4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7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07:39:00Z</dcterms:created>
  <dc:creator>z</dc:creator>
  <dc:description/>
  <cp:keywords/>
  <dc:language>en-US</dc:language>
  <cp:lastModifiedBy>z</cp:lastModifiedBy>
  <dcterms:modified xsi:type="dcterms:W3CDTF">2024-01-27T10:05:00Z</dcterms:modified>
  <cp:revision>4</cp:revision>
  <dc:subject/>
  <dc:title>Dance Move</dc:title>
</cp:coreProperties>
</file>