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8_1 Disco-Slow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7      2 1 4 5 1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     4 4 3 1 5  -      -      -    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1     5 5 5 4 3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9    3 2 2 2 2  -    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1    1 3 1 3 4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613"/>
        <w:gridCol w:w="1299"/>
        <w:gridCol w:w="1102"/>
        <w:gridCol w:w="1398"/>
        <w:gridCol w:w="2084"/>
        <w:gridCol w:w="2770"/>
        <w:gridCol w:w="809"/>
      </w:tblGrid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ддубн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зур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2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1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слов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катеринін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вериненко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663"/>
        <w:gridCol w:w="1404"/>
        <w:gridCol w:w="1193"/>
        <w:gridCol w:w="1510"/>
        <w:gridCol w:w="2251"/>
        <w:gridCol w:w="2995"/>
      </w:tblGrid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ддуб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зур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2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1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сл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катерині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верин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09:13:00Z</dcterms:created>
  <dc:creator>z</dc:creator>
  <dc:description/>
  <cp:keywords/>
  <dc:language>en-US</dc:language>
  <cp:lastModifiedBy>z</cp:lastModifiedBy>
  <dcterms:modified xsi:type="dcterms:W3CDTF">2024-01-27T10:16:00Z</dcterms:modified>
  <cp:revision>4</cp:revision>
  <dc:subject/>
  <dc:title>Dance Move</dc:title>
</cp:coreProperties>
</file>