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4_1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2   57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9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60 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281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33 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24    3     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1  83 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1  63 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1  287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1  291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1  62 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282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4     3 4 6 3 5  -      -      -      3(10)  4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     2 1 1 1 2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     1 2 3 4 3  -    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0     4 3 2 6 1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1    6 6 5 5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5    5 5 4 2 4  -      -      -      3(10)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488"/>
        <w:gridCol w:w="1040"/>
        <w:gridCol w:w="816"/>
        <w:gridCol w:w="2386"/>
        <w:gridCol w:w="2610"/>
        <w:gridCol w:w="928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ьєв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ска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щенко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аб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хленко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629"/>
        <w:gridCol w:w="1137"/>
        <w:gridCol w:w="891"/>
        <w:gridCol w:w="2610"/>
        <w:gridCol w:w="2859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ьє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ска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щ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аб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хл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к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бод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дч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о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3:44:00Z</dcterms:created>
  <dc:creator>z</dc:creator>
  <dc:description/>
  <cp:keywords/>
  <dc:language>en-US</dc:language>
  <cp:lastModifiedBy>z</cp:lastModifiedBy>
  <dcterms:modified xsi:type="dcterms:W3CDTF">2024-01-28T08:42:00Z</dcterms:modified>
  <cp:revision>4</cp:revision>
  <dc:subject/>
  <dc:title>Dance Move</dc:title>
</cp:coreProperties>
</file>