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9_2 Hip-Hop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Hip-Ho90     3 3 3 3 3  -      -      5(15)  -      -      -      -      -      -      -      -      -       12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1    2 2 1 1 1  3(3)   5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2    2 3 1 1 3  -      3(4)   5(10)  5(10)  5(10)  5(10)  5(10)  5(10)  5(10)  5(10)  5(10)  5(10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3    3 1 1 2 2  -      4(6)   5(9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3    1 1 3 2 1  3(3)   4(5)   5(8)   5(8)   5(8)   5(8)   5(8)   5(8)   5(8)   5(8)   5(8)   5(8) 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4    1 2 2 3 1  -      4(6)   5(9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8    3 1 1 1 2  3(3)   4(5)   5(8)   5(8)   5(8)   5(8)   5(8)   5(8)   5(8)   5(8)   5(8)   5(8) 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9    1 1 3 3 2  -      3(4)   5(10)  5(10)  5(10)  5(10)  5(10)  5(10)  5(10)  5(10)  5(10)  5(10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32    2 2 3 2 1  -      4(7)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41    1 2 2 2 2  -      5      -      -      -      -      -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0    2 3 2 3 3  -      -      5(13)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9    3 3 2 1 3  -      -      5(12)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429"/>
        <w:gridCol w:w="1107"/>
        <w:gridCol w:w="1428"/>
        <w:gridCol w:w="2183"/>
        <w:gridCol w:w="2291"/>
        <w:gridCol w:w="892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и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юбинське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styl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 Аннет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челл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ю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оль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пських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юбинське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styl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 Аннет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октист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юбинське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styl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 Аннет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иш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ій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юбинське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styl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 Аннет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л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56:00Z</dcterms:created>
  <dc:creator>z</dc:creator>
  <dc:description/>
  <cp:keywords/>
  <dc:language>en-US</dc:language>
  <cp:lastModifiedBy>z</cp:lastModifiedBy>
  <dcterms:modified xsi:type="dcterms:W3CDTF">2024-01-28T08:40:00Z</dcterms:modified>
  <cp:revision>4</cp:revision>
  <dc:subject/>
  <dc:title>Dance Move</dc:title>
</cp:coreProperties>
</file>