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6_2 Disco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5     2 2 3 3 3  -      -      5(13)  5(13)  5(13)  5(13)  5(13)  5(13)  5(13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7    1 1 2 2 1  3(3)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4    1 1 2 3 3  -      3(4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6    3 2 1 1 1  3(3)   4(5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7    3 1 2 2 1  -      4(6)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5    2 3 1 3 2  -      3(5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1 3 1 1 2  3(3)   4(5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3    2 2 3 2 2  -      4(8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2    3 3 3 1 3  -      -      5(13)  5(13)  5(13)  5(13)  5(13)  5(13)  5(13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696"/>
        <w:gridCol w:w="1140"/>
        <w:gridCol w:w="806"/>
        <w:gridCol w:w="1584"/>
        <w:gridCol w:w="3141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дуллі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ськ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шимо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25:00Z</dcterms:created>
  <dc:creator>z</dc:creator>
  <dc:description/>
  <cp:keywords/>
  <dc:language>en-US</dc:language>
  <cp:lastModifiedBy>z</cp:lastModifiedBy>
  <dcterms:modified xsi:type="dcterms:W3CDTF">2024-01-27T10:05:00Z</dcterms:modified>
  <cp:revision>4</cp:revision>
  <dc:subject/>
  <dc:title>Dance Move</dc:title>
</cp:coreProperties>
</file>