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_1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</w:rPr>
        <w:t xml:space="preserve">Количество участников </w:t>
      </w:r>
      <w:r>
        <w:rPr>
          <w:rFonts w:cs="Courier New" w:ascii="Courier New" w:hAnsi="Courier New"/>
          <w:sz w:val="20"/>
          <w:szCs w:val="28"/>
          <w:lang w:val="en-US"/>
        </w:rPr>
        <w:t>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3     5 4 4 2 6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     4 3 3 4 4  -    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     2 7 5 3 8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     7 8 8 7 9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0     3 6 7 6 3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1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5    8 2 2 5 2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1    9 5 6 8 5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7    6 9 9 9 7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908"/>
        <w:gridCol w:w="908"/>
        <w:gridCol w:w="2084"/>
        <w:gridCol w:w="3456"/>
        <w:gridCol w:w="807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у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ска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хл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од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404"/>
        <w:gridCol w:w="981"/>
        <w:gridCol w:w="981"/>
        <w:gridCol w:w="2252"/>
        <w:gridCol w:w="3735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ук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ска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хлен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од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47:00Z</dcterms:created>
  <dc:creator>z</dc:creator>
  <dc:description/>
  <cp:keywords/>
  <dc:language>en-US</dc:language>
  <cp:lastModifiedBy>z</cp:lastModifiedBy>
  <dcterms:modified xsi:type="dcterms:W3CDTF">2024-01-28T08:43:00Z</dcterms:modified>
  <cp:revision>4</cp:revision>
  <dc:subject/>
  <dc:title>Dance Move</dc:title>
</cp:coreProperties>
</file>