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01 ЗІРКА DISCO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ельник Валерія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ЗІРК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40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45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46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59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2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9  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90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0 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45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7  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8  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47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13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14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15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ЗІРК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8     10    2     XX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8     245   2     ..X.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10    7     1     ...X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ЗІРКА 9      8 5 6 7 8  -      -      -      -      -      -      3(18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     7 8 8 9 9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     2 6 4 3 3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     4 3 2 6 4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     3 2 3 2 2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9 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0    9 7 9 5 7  -      -      -      -      -      -      3(19)  3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5    5 4 5 4 5  -    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5    6 9 7 8 6  -      -      -      -      -      -      3(19)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0"/>
        <w:gridCol w:w="1637"/>
        <w:gridCol w:w="1135"/>
        <w:gridCol w:w="1436"/>
        <w:gridCol w:w="2142"/>
        <w:gridCol w:w="2241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ка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5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абельнік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ї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цент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неру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цент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674"/>
        <w:gridCol w:w="1159"/>
        <w:gridCol w:w="1467"/>
        <w:gridCol w:w="2187"/>
        <w:gridCol w:w="2908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нькас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ка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5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абельнік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їс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цент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меру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неру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цент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зур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цент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ич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цент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7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нявськ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1:04:00Z</dcterms:created>
  <dc:creator>z</dc:creator>
  <dc:description/>
  <cp:keywords/>
  <dc:language>en-US</dc:language>
  <cp:lastModifiedBy>z</cp:lastModifiedBy>
  <dcterms:modified xsi:type="dcterms:W3CDTF">2024-01-27T12:53:00Z</dcterms:modified>
  <cp:revision>4</cp:revision>
  <dc:subject/>
  <dc:title>Dance Move</dc:title>
</cp:coreProperties>
</file>