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1"/>
        <w:gridCol w:w="807"/>
        <w:gridCol w:w="2362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488"/>
        <w:gridCol w:w="883"/>
        <w:gridCol w:w="2582"/>
        <w:gridCol w:w="28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52:00Z</dcterms:created>
  <dc:creator>z</dc:creator>
  <dc:description/>
  <cp:keywords/>
  <dc:language>en-US</dc:language>
  <cp:lastModifiedBy>z</cp:lastModifiedBy>
  <dcterms:modified xsi:type="dcterms:W3CDTF">2024-01-27T13:52:00Z</dcterms:modified>
  <cp:revision>2</cp:revision>
  <dc:subject/>
  <dc:title>Dance Move</dc:title>
</cp:coreProperties>
</file>