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Disco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      6 7 6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      2 4 3 6 5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5 5 5 3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3 2 2 4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4 3 4 2 3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7 6 7 5 6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537"/>
        <w:gridCol w:w="2291"/>
        <w:gridCol w:w="1967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322"/>
        <w:gridCol w:w="1676"/>
        <w:gridCol w:w="2498"/>
        <w:gridCol w:w="2145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48:00Z</dcterms:created>
  <dc:creator>z</dc:creator>
  <dc:description/>
  <cp:keywords/>
  <dc:language>en-US</dc:language>
  <cp:lastModifiedBy>z</cp:lastModifiedBy>
  <dcterms:modified xsi:type="dcterms:W3CDTF">2024-01-27T07:48:00Z</dcterms:modified>
  <cp:revision>2</cp:revision>
  <dc:subject/>
  <dc:title>Dance Move</dc:title>
</cp:coreProperties>
</file>