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25     3 3 3 3 3  -      -      5(15)  -      -      -      -      -      -      -      -      -      -      -      -      -       16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     3 2 2 2 3  -      3(6)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 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     2 1 1 2 2  -      5(8)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6     2 3 2 1 3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     3 3 1 3 2  -      -    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8     2 1 3 3 2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26    3 1 3 2 2  -      3(5)   5(11)  5(11)  5(11)  5(11)  5(11)  5(11)  5(11)  5(11)  5(11)  5(11)  5(11)  5(11)  5(11)  5(11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0    1 2 1 1 1  4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6    1 1 1 1 1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1    2 3 2 3 3  -      -      5(13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4    1 2 3 2 1  -      4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3    1 2 2 1 1  3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9    2 2 1 2 2  -      5(9)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8    1 3 2 1 3  -      3(4)   -      -   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2    3 2 3 3 1  -      -    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8"/>
        <w:gridCol w:w="1348"/>
        <w:gridCol w:w="1457"/>
        <w:gridCol w:w="2229"/>
        <w:gridCol w:w="189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ш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нкар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ен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у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м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ш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ол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2:00Z</dcterms:created>
  <dc:creator>z</dc:creator>
  <dc:description/>
  <cp:keywords/>
  <dc:language>en-US</dc:language>
  <cp:lastModifiedBy>z</cp:lastModifiedBy>
  <dcterms:modified xsi:type="dcterms:W3CDTF">2024-01-28T08:40:00Z</dcterms:modified>
  <cp:revision>4</cp:revision>
  <dc:subject/>
  <dc:title>Dance Move</dc:title>
</cp:coreProperties>
</file>