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1 Jazz-Funk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0     3 2 2 3 5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4 5 6 4 6  -      -      -      -      3(13)  5(25)  5(25)  5(25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8 7 8 8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7 4 3 2 2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5 6 5 6 3  -      -      -      -      3(13)  5(25)  5(25)  5(25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2 3 4 5 4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6 8 7 7 7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4      5      6      7      8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5    5,5                               0(0)                        5,5   5-6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94   5,5                               0(0)                        5,5   5-6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7      8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45                                3(13)  5(25)  5(25)  5(25)  5-6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94                               3(13)  5(25)  5(25)  5(25)  5-6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311"/>
        <w:gridCol w:w="818"/>
        <w:gridCol w:w="915"/>
        <w:gridCol w:w="2103"/>
        <w:gridCol w:w="3486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ов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9"/>
        <w:gridCol w:w="1419"/>
        <w:gridCol w:w="884"/>
        <w:gridCol w:w="991"/>
        <w:gridCol w:w="2273"/>
        <w:gridCol w:w="3773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-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-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ов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2:49:00Z</dcterms:created>
  <dc:creator>z</dc:creator>
  <dc:description/>
  <cp:keywords/>
  <dc:language>en-US</dc:language>
  <cp:lastModifiedBy>z</cp:lastModifiedBy>
  <dcterms:modified xsi:type="dcterms:W3CDTF">2024-01-27T13:05:00Z</dcterms:modified>
  <cp:revision>4</cp:revision>
  <dc:subject/>
  <dc:title>Dance Move</dc:title>
</cp:coreProperties>
</file>