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6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     3 1 3 1 1  3(3)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2 2 3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1 1 1 2 2  3(3)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1 2 2 3 3  -      3(5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3 2 2 1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3 3 1 1 2  -      3(4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988"/>
        <w:gridCol w:w="870"/>
        <w:gridCol w:w="2545"/>
        <w:gridCol w:w="26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хн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39:00Z</dcterms:created>
  <dc:creator>z</dc:creator>
  <dc:description/>
  <cp:keywords/>
  <dc:language>en-US</dc:language>
  <cp:lastModifiedBy>z</cp:lastModifiedBy>
  <dcterms:modified xsi:type="dcterms:W3CDTF">2024-01-27T08:39:00Z</dcterms:modified>
  <cp:revision>2</cp:revision>
  <dc:subject/>
  <dc:title>Dance Move</dc:title>
</cp:coreProperties>
</file>