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36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1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64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3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95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27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4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8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9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8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     4 6 6 5 7  -      -      -      -      -      4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3 5 2 7 6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5 3 5 4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2 7 7 6 3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2 4 2 5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7 1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6 4 3 3 2  -      -      3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908"/>
        <w:gridCol w:w="908"/>
        <w:gridCol w:w="2084"/>
        <w:gridCol w:w="3456"/>
        <w:gridCol w:w="807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981"/>
        <w:gridCol w:w="981"/>
        <w:gridCol w:w="2252"/>
        <w:gridCol w:w="3735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д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хл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59:00Z</dcterms:created>
  <dc:creator>z</dc:creator>
  <dc:description/>
  <cp:keywords/>
  <dc:language>en-US</dc:language>
  <cp:lastModifiedBy>z</cp:lastModifiedBy>
  <dcterms:modified xsi:type="dcterms:W3CDTF">2024-01-28T08:43:00Z</dcterms:modified>
  <cp:revision>4</cp:revision>
  <dc:subject/>
  <dc:title>Dance Move</dc:title>
</cp:coreProperties>
</file>