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_2 Disco-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15     2 3 3 2 3  -      -      5(13)  5(13)  5(13)  5(13)  5(13)  5(13)  5(13)  5(13)  5(13)  5(13)  5(13)   12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7     1 3 2 3 3  -      -      5(12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13    3 1 1 2 3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21    2 2 3 1 1  -      4(6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2    2 1 1 2 2  -   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4    3 1 3 3 3  -      -    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6    1 3 1 1 2  3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27    1 1 2 3 2  -      4(6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2 2 2 1 1  -      5(8)   5(8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35    1 3 2 1 2  -      4(6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38    3 2 1 3 1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3    1 1 3 1 1  4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46    3 3 1 2 1  -      3(4) 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5"/>
        <w:gridCol w:w="1493"/>
        <w:gridCol w:w="1075"/>
        <w:gridCol w:w="760"/>
        <w:gridCol w:w="2224"/>
        <w:gridCol w:w="2958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ш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55:00Z</dcterms:created>
  <dc:creator>z</dc:creator>
  <dc:description/>
  <cp:keywords/>
  <dc:language>en-US</dc:language>
  <cp:lastModifiedBy>z</cp:lastModifiedBy>
  <dcterms:modified xsi:type="dcterms:W3CDTF">2024-01-27T10:15:00Z</dcterms:modified>
  <cp:revision>4</cp:revision>
  <dc:subject/>
  <dc:title>Dance Move</dc:title>
</cp:coreProperties>
</file>