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24_2 Disco Ювенал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3     3 5 6 3 4  -      -      -      3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     6 6 5 5 5  -      -      -      -      3(15)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     2 2 3 4 2  -      3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8    1 1 1 1 1  5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9    4 3 2 2 3  -      -      4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4    5 4 4 6 6  -      -      -      -      3(13)  -       5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37"/>
        <w:gridCol w:w="1348"/>
        <w:gridCol w:w="1247"/>
        <w:gridCol w:w="940"/>
        <w:gridCol w:w="2162"/>
        <w:gridCol w:w="2873"/>
        <w:gridCol w:w="840"/>
      </w:tblGrid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8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аренко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воли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9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ук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катерині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2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4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бдуллі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цов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ра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2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691"/>
        <w:gridCol w:w="1462"/>
        <w:gridCol w:w="1353"/>
        <w:gridCol w:w="1021"/>
        <w:gridCol w:w="2345"/>
        <w:gridCol w:w="3115"/>
      </w:tblGrid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8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аренко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воли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3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9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ук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катерині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4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бдуллі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цов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ра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07:24:00Z</dcterms:created>
  <dc:creator>z</dc:creator>
  <dc:description/>
  <cp:keywords/>
  <dc:language>en-US</dc:language>
  <cp:lastModifiedBy>z</cp:lastModifiedBy>
  <dcterms:modified xsi:type="dcterms:W3CDTF">2024-01-27T07:24:00Z</dcterms:modified>
  <cp:revision>2</cp:revision>
  <dc:subject/>
  <dc:title>Dance Move</dc:title>
</cp:coreProperties>
</file>