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13     2 1 1 1 1  4      -      -      -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     1 3 2 2 1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     3 2 3 3 3  -      -      5(14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     1 3 3 2 2  -      3(5)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     2 1 1 1 2  3(3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 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     3 2 2 3 3  -      -      5(13)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8     2 2 1 1 1  3(3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9     1 1 3 2 3  -      3(4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3    2 2 2 3 1  -      4(7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9    3 3 3 2 2  -      -      5(13)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5    2 1 2 2 2  -   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1 3 2 3 3  -      -      5(12)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0    3 2 1 1 2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1095"/>
        <w:gridCol w:w="1288"/>
        <w:gridCol w:w="2258"/>
        <w:gridCol w:w="2745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іє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ши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от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інк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октист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омю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ши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кіро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дівар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ль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44:00Z</dcterms:created>
  <dc:creator>z</dc:creator>
  <dc:description/>
  <cp:keywords/>
  <dc:language>en-US</dc:language>
  <cp:lastModifiedBy>z</cp:lastModifiedBy>
  <dcterms:modified xsi:type="dcterms:W3CDTF">2024-01-27T13:05:00Z</dcterms:modified>
  <cp:revision>4</cp:revision>
  <dc:subject/>
  <dc:title>Dance Move</dc:title>
</cp:coreProperties>
</file>