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ance Mov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7-28 січ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КМ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«АСЕТУ», КОВ ВГО «АСЕТУ», «Танцювальний союз«Позитив», 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73 Lyrical dance Юніор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ельник Валер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44     1 1 1 1 1  5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5    3 3 2 2 2  -      3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7    2 2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718"/>
        <w:gridCol w:w="1291"/>
        <w:gridCol w:w="1175"/>
        <w:gridCol w:w="832"/>
        <w:gridCol w:w="2438"/>
        <w:gridCol w:w="2551"/>
        <w:gridCol w:w="948"/>
      </w:tblGrid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5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мерук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7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Щенявська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787"/>
        <w:gridCol w:w="1415"/>
        <w:gridCol w:w="1290"/>
        <w:gridCol w:w="913"/>
        <w:gridCol w:w="2672"/>
        <w:gridCol w:w="2797"/>
      </w:tblGrid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5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мерук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7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Щенявськ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11:31:00Z</dcterms:created>
  <dc:creator>z</dc:creator>
  <dc:description/>
  <cp:keywords/>
  <dc:language>en-US</dc:language>
  <cp:lastModifiedBy>z</cp:lastModifiedBy>
  <dcterms:modified xsi:type="dcterms:W3CDTF">2024-01-27T11:31:00Z</dcterms:modified>
  <cp:revision>2</cp:revision>
  <dc:subject/>
  <dc:title>Dance Move</dc:title>
</cp:coreProperties>
</file>