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3   42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7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2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60 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33 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135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286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81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87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95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9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62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3     5 3 2 1 6  -      -      3(6)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2 1 1 2 5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5 6 7 7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4 7 3 5 4  -      -      -      3(11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7 6 4 4 2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6 2 5 3 3  -      -      3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3 4 7 6 1  -      -      -      3(8)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1215"/>
        <w:gridCol w:w="860"/>
        <w:gridCol w:w="2518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ска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5"/>
        <w:gridCol w:w="1729"/>
        <w:gridCol w:w="1335"/>
        <w:gridCol w:w="945"/>
        <w:gridCol w:w="2768"/>
        <w:gridCol w:w="224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ска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хл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д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ч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51:00Z</dcterms:created>
  <dc:creator>z</dc:creator>
  <dc:description/>
  <cp:keywords/>
  <dc:language>en-US</dc:language>
  <cp:lastModifiedBy>z</cp:lastModifiedBy>
  <dcterms:modified xsi:type="dcterms:W3CDTF">2024-01-28T08:42:00Z</dcterms:modified>
  <cp:revision>4</cp:revision>
  <dc:subject/>
  <dc:title>Dance Move</dc:title>
</cp:coreProperties>
</file>