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6     1 2 1 1 1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 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3     2 2 2 3 3  -      3(6)   5(12)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2 1 3 1 3  -      3(4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3 2 2 2 1  -      4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     1 1 1 2 2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     1 1 2 1 2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2 3 2 3 2  -      3(6)   5(12)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0    3 3 3 2 1  -      -      5(12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6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2    2 2 1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1"/>
        <w:gridCol w:w="807"/>
        <w:gridCol w:w="2362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ійч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іп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рей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я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ін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тем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38:00Z</dcterms:created>
  <dc:creator>z</dc:creator>
  <dc:description/>
  <cp:keywords/>
  <dc:language>en-US</dc:language>
  <cp:lastModifiedBy>z</cp:lastModifiedBy>
  <dcterms:modified xsi:type="dcterms:W3CDTF">2024-01-28T08:41:00Z</dcterms:modified>
  <cp:revision>4</cp:revision>
  <dc:subject/>
  <dc:title>Dance Move</dc:title>
</cp:coreProperties>
</file>