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1     1 2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3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4 4 4 3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2 3 3 4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838"/>
        <w:gridCol w:w="1853"/>
        <w:gridCol w:w="778"/>
        <w:gridCol w:w="1903"/>
        <w:gridCol w:w="2379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 Веронік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енко Да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 Веронік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 Олес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989"/>
        <w:gridCol w:w="1989"/>
        <w:gridCol w:w="811"/>
        <w:gridCol w:w="2088"/>
        <w:gridCol w:w="2581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 Вероніка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енко Дарина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сто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ELEK dance-studio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енко Ангелина Олего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 Вероніка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 Олеся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16:00Z</dcterms:created>
  <dc:creator>z</dc:creator>
  <dc:description/>
  <cp:keywords/>
  <dc:language>en-US</dc:language>
  <cp:lastModifiedBy>z</cp:lastModifiedBy>
  <dcterms:modified xsi:type="dcterms:W3CDTF">2024-01-27T09:16:00Z</dcterms:modified>
  <cp:revision>2</cp:revision>
  <dc:subject/>
  <dc:title>Dance Move</dc:title>
</cp:coreProperties>
</file>