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1 Shuffl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huffl1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113"/>
        <w:gridCol w:w="977"/>
        <w:gridCol w:w="2459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240"/>
        <w:gridCol w:w="1089"/>
        <w:gridCol w:w="2742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щ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8:00Z</dcterms:created>
  <dc:creator>z</dc:creator>
  <dc:description/>
  <cp:keywords/>
  <dc:language>en-US</dc:language>
  <cp:lastModifiedBy>z</cp:lastModifiedBy>
  <dcterms:modified xsi:type="dcterms:W3CDTF">2024-01-27T15:28:00Z</dcterms:modified>
  <cp:revision>2</cp:revision>
  <dc:subject/>
  <dc:title>Dance Move</dc:title>
</cp:coreProperties>
</file>