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3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7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2140"/>
        <w:gridCol w:w="1612"/>
        <w:gridCol w:w="767"/>
        <w:gridCol w:w="2246"/>
        <w:gridCol w:w="1718"/>
        <w:gridCol w:w="874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лександра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 Анна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2330"/>
        <w:gridCol w:w="1754"/>
        <w:gridCol w:w="835"/>
        <w:gridCol w:w="2444"/>
        <w:gridCol w:w="1869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лександра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 Анн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4:38:00Z</dcterms:created>
  <dc:creator>z</dc:creator>
  <dc:description/>
  <cp:keywords/>
  <dc:language>en-US</dc:language>
  <cp:lastModifiedBy>z</cp:lastModifiedBy>
  <dcterms:modified xsi:type="dcterms:W3CDTF">2024-01-27T14:38:00Z</dcterms:modified>
  <cp:revision>2</cp:revision>
  <dc:subject/>
  <dc:title>Dance Move</dc:title>
</cp:coreProperties>
</file>