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ance Mov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7-28 січ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КМ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«АСЕТУ», КОВ ВГО «АСЕТУ», «Танцювальний союз«Позитив», 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66 Lyrical dance Дорослі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ельник Валер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263    3 3 4 4 1  -      -      3(7)   5(15)   3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68    2 1 1 1 3  3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70    4 2 3 2 4  -      -      3(7)   5(15)   3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72    1 4 2 3 2  -      3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порная ситуац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№</w:t>
      </w: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Уч  Lyrica1      2      3      4      Сумма Мест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263   3,5                 0(0)          3,5   3-4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270   3,5                 0(0)          3,5   3-4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Большой разворот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№</w:t>
      </w: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Уч  1      2      3      4      Мест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263                 3(7)   5(15)  3-4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270                 3(7)   5(15)  3-4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669"/>
        <w:gridCol w:w="1306"/>
        <w:gridCol w:w="1202"/>
        <w:gridCol w:w="1096"/>
        <w:gridCol w:w="1629"/>
        <w:gridCol w:w="3229"/>
        <w:gridCol w:w="881"/>
      </w:tblGrid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8</w:t>
            </w:r>
          </w:p>
        </w:tc>
        <w:tc>
          <w:tcPr>
            <w:tcW w:w="1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бай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ышгород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licita-club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лова Ксенія Олександрівна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2</w:t>
            </w:r>
          </w:p>
        </w:tc>
        <w:tc>
          <w:tcPr>
            <w:tcW w:w="1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стушенко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н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ышгород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licita-club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лова Ксенія Олександрівна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3</w:t>
            </w:r>
          </w:p>
        </w:tc>
        <w:tc>
          <w:tcPr>
            <w:tcW w:w="1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цімон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ышгород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licita-club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лова Ксенія Олександрівна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0</w:t>
            </w:r>
          </w:p>
        </w:tc>
        <w:tc>
          <w:tcPr>
            <w:tcW w:w="1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ченко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ышгород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licita-club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лова Ксенія Олександрівна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727"/>
        <w:gridCol w:w="1424"/>
        <w:gridCol w:w="1309"/>
        <w:gridCol w:w="1193"/>
        <w:gridCol w:w="1774"/>
        <w:gridCol w:w="3517"/>
      </w:tblGrid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8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бай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ышгород</w:t>
            </w:r>
          </w:p>
        </w:tc>
        <w:tc>
          <w:tcPr>
            <w:tcW w:w="1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licita-club</w:t>
            </w:r>
          </w:p>
        </w:tc>
        <w:tc>
          <w:tcPr>
            <w:tcW w:w="3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лова Ксенія Олександрівна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2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стушенко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н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ышгород</w:t>
            </w:r>
          </w:p>
        </w:tc>
        <w:tc>
          <w:tcPr>
            <w:tcW w:w="1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licita-club</w:t>
            </w:r>
          </w:p>
        </w:tc>
        <w:tc>
          <w:tcPr>
            <w:tcW w:w="3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лова Ксенія Олександрівна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-4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0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ченко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ышгород</w:t>
            </w:r>
          </w:p>
        </w:tc>
        <w:tc>
          <w:tcPr>
            <w:tcW w:w="1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licita-club</w:t>
            </w:r>
          </w:p>
        </w:tc>
        <w:tc>
          <w:tcPr>
            <w:tcW w:w="3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лова Ксенія Олександрівна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-4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цімон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ышгород</w:t>
            </w:r>
          </w:p>
        </w:tc>
        <w:tc>
          <w:tcPr>
            <w:tcW w:w="1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licita-club</w:t>
            </w:r>
          </w:p>
        </w:tc>
        <w:tc>
          <w:tcPr>
            <w:tcW w:w="3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лова Ксенія Олександрі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7T11:28:00Z</dcterms:created>
  <dc:creator>z</dc:creator>
  <dc:description/>
  <cp:keywords/>
  <dc:language>en-US</dc:language>
  <cp:lastModifiedBy>z</cp:lastModifiedBy>
  <dcterms:modified xsi:type="dcterms:W3CDTF">2024-01-27T11:28:00Z</dcterms:modified>
  <cp:revision>2</cp:revision>
  <dc:subject/>
  <dc:title>Dance Move</dc:title>
</cp:coreProperties>
</file>