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_1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     1 3 3 3 1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4 1 2 1 2  -      4(6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2 1 2 4  -      4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1152"/>
        <w:gridCol w:w="1040"/>
        <w:gridCol w:w="2386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259"/>
        <w:gridCol w:w="1138"/>
        <w:gridCol w:w="2609"/>
        <w:gridCol w:w="273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08:00Z</dcterms:created>
  <dc:creator>z</dc:creator>
  <dc:description/>
  <cp:keywords/>
  <dc:language>en-US</dc:language>
  <cp:lastModifiedBy>z</cp:lastModifiedBy>
  <dcterms:modified xsi:type="dcterms:W3CDTF">2024-01-27T12:54:00Z</dcterms:modified>
  <cp:revision>4</cp:revision>
  <dc:subject/>
  <dc:title>Dance Move</dc:title>
</cp:coreProperties>
</file>