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_1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14     2 1 2 3 3  -      3(5)   5(11)  5(11)  5(11)  5(11)  5(11)  5(11)  5(11)  5(11)  5(11)  5(11)  5(11)   9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1     3 3 2 1 3  -      -    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3    2 3 2 3 1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1    3 1 1 2 2  -      4(6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2    1 2 1 3 1  3(3)   4(5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9    2 3 1 3 3  -      -    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1    1 1 3 2 2  -      4(6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1 1 3 1 1  4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9    3 2 2 2 1  -      4(7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1    1 1 2 1 2  3(3)   5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3    2 2 3 2 3  -      3(6)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4    1 2 1 1 3  3(3)   4(5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6    3 3 1 1 2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760"/>
        <w:gridCol w:w="2224"/>
        <w:gridCol w:w="2958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ш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ш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06:00Z</dcterms:created>
  <dc:creator>z</dc:creator>
  <dc:description/>
  <cp:keywords/>
  <dc:language>en-US</dc:language>
  <cp:lastModifiedBy>z</cp:lastModifiedBy>
  <dcterms:modified xsi:type="dcterms:W3CDTF">2024-01-27T10:16:00Z</dcterms:modified>
  <cp:revision>4</cp:revision>
  <dc:subject/>
  <dc:title>Dance Move</dc:title>
</cp:coreProperties>
</file>