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2 Waacking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127    3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2 3 2 1 3  -      3(5)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1 2 3 4 2  -      3(5)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286"/>
        <w:gridCol w:w="910"/>
        <w:gridCol w:w="2289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422"/>
        <w:gridCol w:w="1006"/>
        <w:gridCol w:w="2530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2:00Z</dcterms:created>
  <dc:creator>z</dc:creator>
  <dc:description/>
  <cp:keywords/>
  <dc:language>en-US</dc:language>
  <cp:lastModifiedBy>z</cp:lastModifiedBy>
  <dcterms:modified xsi:type="dcterms:W3CDTF">2024-01-27T15:22:00Z</dcterms:modified>
  <cp:revision>2</cp:revision>
  <dc:subject/>
  <dc:title>Dance Move</dc:title>
</cp:coreProperties>
</file>