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7 Jazz-Funk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13     9 5 9 9 7  -    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4     6 7 8 6 8  -    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7    8 9 6 5 9  -    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0    10 10 10 10 10  -      -      -      -      -      -      -      -      -      5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2    4 6 3 8 4  -      -      -      3(11)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3    7 3 2 1 1  -      3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4    1 4 4 2 3  -      -      3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6    3 1 5 4 5  -      -      -      3(8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7    2 2 1 3 2  -      4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9    5 8 7 7 6  -    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278"/>
        <w:gridCol w:w="1083"/>
        <w:gridCol w:w="891"/>
        <w:gridCol w:w="2045"/>
        <w:gridCol w:w="339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іє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379"/>
        <w:gridCol w:w="1169"/>
        <w:gridCol w:w="962"/>
        <w:gridCol w:w="2209"/>
        <w:gridCol w:w="3663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іє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2:56:00Z</dcterms:created>
  <dc:creator>z</dc:creator>
  <dc:description/>
  <cp:keywords/>
  <dc:language>en-US</dc:language>
  <cp:lastModifiedBy>z</cp:lastModifiedBy>
  <dcterms:modified xsi:type="dcterms:W3CDTF">2024-01-27T13:05:00Z</dcterms:modified>
  <cp:revision>4</cp:revision>
  <dc:subject/>
  <dc:title>Dance Move</dc:title>
</cp:coreProperties>
</file>