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0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551"/>
        <w:gridCol w:w="1858"/>
        <w:gridCol w:w="1348"/>
        <w:gridCol w:w="2059"/>
        <w:gridCol w:w="1756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 Анн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 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Даш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октистова 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682"/>
        <w:gridCol w:w="2013"/>
        <w:gridCol w:w="1462"/>
        <w:gridCol w:w="2236"/>
        <w:gridCol w:w="1903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 Анн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 Кір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 Даш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октистова Ан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7:10:00Z</dcterms:created>
  <dc:creator>z</dc:creator>
  <dc:description/>
  <cp:keywords/>
  <dc:language>en-US</dc:language>
  <cp:lastModifiedBy>z</cp:lastModifiedBy>
  <dcterms:modified xsi:type="dcterms:W3CDTF">2024-01-27T17:10:00Z</dcterms:modified>
  <cp:revision>2</cp:revision>
  <dc:subject/>
  <dc:title>Dance Move</dc:title>
</cp:coreProperties>
</file>