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0_2 Lyrical dance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7     3 1 3 3 3  -      -      5(13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1 1 1 1 1  5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2 3 2 1 2  -      4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1 2 1 1 1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1 2 2 2 2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5    2 1 1 2 1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3 3 3 3 3  -      -      5(15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585"/>
        <w:gridCol w:w="1140"/>
        <w:gridCol w:w="807"/>
        <w:gridCol w:w="2361"/>
        <w:gridCol w:w="247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ашев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б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ш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00:00Z</dcterms:created>
  <dc:creator>z</dc:creator>
  <dc:description/>
  <cp:keywords/>
  <dc:language>en-US</dc:language>
  <cp:lastModifiedBy>z</cp:lastModifiedBy>
  <dcterms:modified xsi:type="dcterms:W3CDTF">2024-01-27T10:17:00Z</dcterms:modified>
  <cp:revision>4</cp:revision>
  <dc:subject/>
  <dc:title>Dance Move</dc:title>
</cp:coreProperties>
</file>