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Disco-Freestyle Юси(IDF)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1 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789"/>
        <w:gridCol w:w="2099"/>
        <w:gridCol w:w="753"/>
        <w:gridCol w:w="2202"/>
        <w:gridCol w:w="1686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944"/>
        <w:gridCol w:w="2280"/>
        <w:gridCol w:w="818"/>
        <w:gridCol w:w="2392"/>
        <w:gridCol w:w="183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58:00Z</dcterms:created>
  <dc:creator>z</dc:creator>
  <dc:description/>
  <cp:keywords/>
  <dc:language>en-US</dc:language>
  <cp:lastModifiedBy>z</cp:lastModifiedBy>
  <dcterms:modified xsi:type="dcterms:W3CDTF">2024-01-27T07:58:00Z</dcterms:modified>
  <cp:revision>2</cp:revision>
  <dc:subject/>
  <dc:title>Dance Move</dc:title>
</cp:coreProperties>
</file>